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rej. KZ – 371/106/14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cs="Tahoma" w:ascii="Tahoma" w:hAnsi="Tahoma"/>
          <w:sz w:val="20"/>
        </w:rPr>
        <w:t>(firma/imię i nazwisko, adres Wykonawcy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Wykaz zamówień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konanych w okresie ostatnich trzech lat przed upływem terminu składania ofert, a jeżeli okres prowadzenia działalności jest krótszy – w tym okresie, dotyczących realizacji zamówień opisanych w rozdziale 1 część II pkt 1.2. SIWZ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816215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21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2880"/>
                              <w:gridCol w:w="4931"/>
                              <w:gridCol w:w="1920"/>
                              <w:gridCol w:w="187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azwa Zamawiając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/podmiotu, na rzecz którego zamówienie zostało wykonane/</w:t>
                                  </w:r>
                                </w:p>
                              </w:tc>
                              <w:tc>
                                <w:tcPr>
                                  <w:tcW w:w="4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Przedmiot zamówieni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(należy potwierdzić wszystkie wymagania opisan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w rozdziale 1 część II pkt 1.2. SIWZ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Rozpoczęcie realizacj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/data/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Zakończenie realizacj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/data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45pt;height:138pt;mso-wrap-distance-left:7.05pt;mso-wrap-distance-right:7.05pt;mso-wrap-distance-top:0pt;mso-wrap-distance-bottom:0pt;margin-top:4.95pt;mso-position-vertical-relative:text;margin-left:4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2880"/>
                        <w:gridCol w:w="4931"/>
                        <w:gridCol w:w="1920"/>
                        <w:gridCol w:w="187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azwa Zamawiając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podmiotu, na rzecz którego zamówienie zostało wykonane/</w:t>
                            </w:r>
                          </w:p>
                        </w:tc>
                        <w:tc>
                          <w:tcPr>
                            <w:tcW w:w="4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Przedmiot zamówie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(należy potwierdzić wszystkie wymagania opisa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 rozdziale 1 część II pkt 1.2. SIWZ)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Rozpoczęcie realizacj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/data/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Zakończenie realizacj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/data/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la każdego wskazanego w wykazie zamówienia  należy załączyć </w:t>
      </w:r>
      <w:r>
        <w:rPr>
          <w:rFonts w:eastAsia="Kozuka Gothic Pr6N EL;Arial Unicode MS" w:cs="Tahoma" w:ascii="Tahoma" w:hAnsi="Tahoma"/>
          <w:color w:val="000000"/>
          <w:sz w:val="20"/>
          <w:szCs w:val="20"/>
        </w:rPr>
        <w:t>dowody, czy zostały wykonane należyci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…….., dnia …………………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…..……………...…………………………………..…………………</w:t>
      </w:r>
    </w:p>
    <w:p>
      <w:pPr>
        <w:pStyle w:val="Normal"/>
        <w:ind w:left="566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odpis/y osoby/osób uprawnionych do reprezentacji Wykonawcy)</w:t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40680" cy="6953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0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1"/>
      </w:numPr>
      <w:overflowPunct w:val="false"/>
      <w:autoSpaceDE w:val="false"/>
      <w:ind w:left="1276" w:hanging="0"/>
      <w:jc w:val="both"/>
      <w:textAlignment w:val="baseline"/>
    </w:pPr>
    <w:rPr>
      <w:color w:val="00000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52:00Z</dcterms:created>
  <dc:creator>magda</dc:creator>
  <dc:description/>
  <cp:keywords/>
  <dc:language>en-US</dc:language>
  <cp:lastModifiedBy>abojarska</cp:lastModifiedBy>
  <cp:lastPrinted>2012-11-28T08:40:00Z</cp:lastPrinted>
  <dcterms:modified xsi:type="dcterms:W3CDTF">2014-08-29T06:52:00Z</dcterms:modified>
  <cp:revision>2</cp:revision>
  <dc:subject/>
  <dc:title>Załącznik nr 8</dc:title>
</cp:coreProperties>
</file>